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/RR-311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08855</wp:posOffset>
                </wp:positionH>
                <wp:positionV relativeFrom="paragraph">
                  <wp:posOffset>-271780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1.4pt;mso-position-vertical-relative:text;margin-left:378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 B.Tech. I-Semester Regular Examinations, November-2004</w:t>
      </w:r>
    </w:p>
    <w:p>
      <w:pPr>
        <w:pStyle w:val="TextBody"/>
        <w:rPr/>
      </w:pPr>
      <w:r>
        <w:rPr/>
        <w:t>TECHNIQUES OF METAL JOINING</w:t>
      </w:r>
    </w:p>
    <w:p>
      <w:pPr>
        <w:pStyle w:val="TextBody"/>
        <w:rPr/>
      </w:pPr>
      <w:r>
        <w:rPr/>
        <w:t>(Metallurgy and Material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1"/>
        <w:jc w:val="center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a)</w:t>
        <w:tab/>
        <w:t>Explain the principle of arc welding proces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xplain the working of submerged arc weld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Explain the MIG Welding process in detail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xplain the principle of Electrical resistance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How metallic materials are welded by the use of electron beam?  Explain the proces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xplain the principle of diffusion 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Distinguish between spot welded and Roll Welding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scribe Lasar beam weld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Give the process of welding of stainless steels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Give the procedure for welding of cast iron and explain what precautions are required during 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Explain the technique most commonly used for welding of Aluminum alloy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xplain the welding of dissimilar met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Distinguish between Brazing and soldering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hich type of metals and alloys joined by these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dhesive bondin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eat affected 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Heading1"/>
        <w:rPr/>
      </w:pPr>
      <w:r>
        <w:rPr/>
        <w:t>Code No: NR/RR-311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08855</wp:posOffset>
                </wp:positionH>
                <wp:positionV relativeFrom="paragraph">
                  <wp:posOffset>-271780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1.4pt;mso-position-vertical-relative:text;margin-left:378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III B.Tech. I-Semester Regular Examinations, November-2004</w:t>
      </w:r>
    </w:p>
    <w:p>
      <w:pPr>
        <w:pStyle w:val="TextBody"/>
        <w:rPr/>
      </w:pPr>
      <w:r>
        <w:rPr/>
        <w:t>TECHNIQUES OF METAL JOINING</w:t>
      </w:r>
    </w:p>
    <w:p>
      <w:pPr>
        <w:pStyle w:val="TextBody"/>
        <w:rPr/>
      </w:pPr>
      <w:r>
        <w:rPr/>
        <w:t>(Metallurgy and Material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1"/>
        <w:jc w:val="center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a)</w:t>
        <w:tab/>
        <w:t>Give the classification of different metal joining process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principle, set up and working of oxy-acetylene flame weld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Explain how welding is performed by arc welding proces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advantages of arc welding process over gas weld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What are the various techniques of resistance welding process?  Explain spot weld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hat are the types of stresses that are developed in a welded component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How are these stresses reliev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Explain the welding of Grey Cast iron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ich type of joining method is suitable for welding Al-alloys.  Explain the reas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Explain the process of welding dissimilar metal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about adhesive bond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the defects we normally encounter in welded joints?  Explain how these can be rectifi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on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ypes of Oxy-acetylene flames and their us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rmit 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NR/RR-311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808855</wp:posOffset>
                </wp:positionH>
                <wp:positionV relativeFrom="paragraph">
                  <wp:posOffset>-271780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1.4pt;mso-position-vertical-relative:text;margin-left:378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 B.Tech. I-Semester Regular Examinations, November-2004</w:t>
      </w:r>
    </w:p>
    <w:p>
      <w:pPr>
        <w:pStyle w:val="TextBody"/>
        <w:rPr/>
      </w:pPr>
      <w:r>
        <w:rPr/>
        <w:t>TECHNIQUES OF METAL JOINING</w:t>
      </w:r>
    </w:p>
    <w:p>
      <w:pPr>
        <w:pStyle w:val="TextBody"/>
        <w:rPr/>
      </w:pPr>
      <w:r>
        <w:rPr/>
        <w:t>(Metallurgy and Material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1"/>
        <w:jc w:val="center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With the aid of neat figures explain the appearance and properties of oxidizing, reducing and Neutral flam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gases can be used in flame weld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Sketch and explain carbon arc welding proces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Narrate the advantages and disadvantages of this process against other proces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is the principle involved in resistance welding proces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in detail the process of spot wel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ith a neat sketch explain submerged arc welding proces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bout the principle and operation of Electron beam weld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following weld defects with the aid of neat sketches and suggest remedial measures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Undercut</w:t>
        <w:tab/>
        <w:t>b)</w:t>
        <w:tab/>
        <w:t>Porosity</w:t>
        <w:tab/>
        <w:t>c)</w:t>
        <w:tab/>
        <w:t>Lack of penetration and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Lack of fusion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fferentiate between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Brazing and Welding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oft and Hard solder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xidising and Carburising fla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notes on the following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dhesive bonding proces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iffusion weld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Explain the TIG welding proces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MIG weld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NR/RR-311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08855</wp:posOffset>
                </wp:positionH>
                <wp:positionV relativeFrom="paragraph">
                  <wp:posOffset>-271780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1.4pt;mso-position-vertical-relative:text;margin-left:378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III B.Tech. I-Semester Regular Examinations, November-2004</w:t>
      </w:r>
    </w:p>
    <w:p>
      <w:pPr>
        <w:pStyle w:val="TextBody"/>
        <w:rPr/>
      </w:pPr>
      <w:r>
        <w:rPr/>
        <w:t>TECHNIQUES OF METAL JOINING</w:t>
      </w:r>
    </w:p>
    <w:p>
      <w:pPr>
        <w:pStyle w:val="TextBody"/>
        <w:rPr/>
      </w:pPr>
      <w:r>
        <w:rPr/>
        <w:t>(Metallurgy and Material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1"/>
        <w:jc w:val="center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Explain the principle and working of oxy-acetylene welding proces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Indicate the zones in the flames of different types and give their u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What is weldability of metals?  Explai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How are stainless steels welded?  Explain the difficulties that are encounter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are the various major differences between TIG and MIG processes of welding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IG process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the major welding defects we come across in welding?  Explain the causes and remed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What is brazing?  What are the industrial applications of brazing proces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tinguish between Brazing and Solder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rite notes on the followin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ffusion Weldin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at affected Z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Distinguish between CO</w:t>
      </w:r>
      <w:r>
        <w:rPr>
          <w:vertAlign w:val="subscript"/>
        </w:rPr>
        <w:t>2</w:t>
      </w:r>
      <w:r>
        <w:rPr/>
        <w:t xml:space="preserve"> gas welding and MIG processes of welding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Bring out the differences between DCSP and DCRP of 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ctors affecting the arc in arc welding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lasma arc welding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4:16:00Z</dcterms:created>
  <dc:creator>jntu</dc:creator>
  <dc:description/>
  <dc:language>en-US</dc:language>
  <cp:lastModifiedBy>DE</cp:lastModifiedBy>
  <dcterms:modified xsi:type="dcterms:W3CDTF">2004-01-15T07:47:00Z</dcterms:modified>
  <cp:revision>32</cp:revision>
  <dc:subject/>
  <dc:title/>
</cp:coreProperties>
</file>